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INDICE</w:t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05" w:leader="none"/>
          <w:tab w:val="left" w:pos="8931" w:leader="none"/>
          <w:tab w:val="left" w:pos="9639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INDICE</w:t>
        <w:tab/>
        <w:tab/>
        <w:t>PAG</w:t>
        <w:tab/>
        <w:t>01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  <w:tab w:val="left" w:pos="9639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INTRODUZIONE E PREFAZIONE</w:t>
        <w:tab/>
        <w:tab/>
        <w:t xml:space="preserve">PAG </w:t>
        <w:tab/>
        <w:t>02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  <w:tab w:val="left" w:pos="9639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CAP 01_ APPROFONDIMENTO SU OCCULTISMO E SPIRITISMO</w:t>
        <w:tab/>
        <w:tab/>
        <w:t>PAG</w:t>
        <w:tab/>
        <w:t>16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  <w:tab w:val="left" w:pos="9639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CAP 02_ PRESUNTA FENOMENOLOGIA MEDIANICA</w:t>
        <w:tab/>
        <w:tab/>
        <w:t>PAG</w:t>
        <w:tab/>
        <w:t>20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  <w:tab w:val="left" w:pos="9639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CAP 03_ EVOCAZIONE DI MORTI ED ANGELI</w:t>
        <w:tab/>
        <w:tab/>
        <w:t>PAG</w:t>
        <w:tab/>
        <w:t>22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  <w:tab w:val="left" w:pos="9639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CAP 04_ LA POSIZIONE DELLA BIBBIA</w:t>
        <w:tab/>
        <w:tab/>
        <w:t>PAG</w:t>
        <w:tab/>
        <w:t>31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  <w:tab w:val="left" w:pos="9639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CAP 05_ LO STADIO INTERMEDIO</w:t>
        <w:tab/>
        <w:tab/>
        <w:t>PAG</w:t>
        <w:tab/>
        <w:t>34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  <w:tab w:val="left" w:pos="9639" w:leader="none"/>
        </w:tabs>
        <w:spacing w:lineRule="auto" w:line="360"/>
        <w:rPr/>
      </w:pPr>
      <w:r>
        <w:rPr>
          <w:b/>
          <w:sz w:val="28"/>
        </w:rPr>
        <w:t>CAP 06_ DOMANDE ED EFFETTI</w:t>
        <w:tab/>
        <w:tab/>
        <w:t>PAG</w:t>
        <w:tab/>
        <w:t>38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1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7:30:00Z</dcterms:created>
  <dc:creator>Mimmo</dc:creator>
  <dc:description/>
  <cp:keywords/>
  <dc:language>en-US</dc:language>
  <cp:lastModifiedBy>Mimmo</cp:lastModifiedBy>
  <dcterms:modified xsi:type="dcterms:W3CDTF">2011-12-06T14:32:00Z</dcterms:modified>
  <cp:revision>6</cp:revision>
  <dc:subject/>
  <dc:title/>
</cp:coreProperties>
</file>