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sz w:val="40"/>
          <w:szCs w:val="40"/>
        </w:rPr>
      </w:pPr>
      <w:r>
        <w:rPr>
          <w:rFonts w:cs="Cooper Black" w:ascii="Cooper Black" w:hAnsi="Cooper Black"/>
          <w:b/>
          <w:sz w:val="40"/>
          <w:szCs w:val="40"/>
        </w:rPr>
        <w:t>CAP 4_LA POSIZIONE DELLA BIBBIA</w:t>
      </w:r>
    </w:p>
    <w:p>
      <w:pPr>
        <w:pStyle w:val="Normal"/>
        <w:rPr>
          <w:rFonts w:ascii="Cooper Black" w:hAnsi="Cooper Black" w:cs="Cooper Black"/>
          <w:b/>
          <w:b/>
          <w:sz w:val="20"/>
          <w:szCs w:val="20"/>
        </w:rPr>
      </w:pPr>
      <w:r>
        <w:rPr>
          <w:rFonts w:cs="Cooper Black" w:ascii="Cooper Black" w:hAnsi="Cooper Black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ella Bibbia a riguardo leggiamo numerosi ammonimenti. Ad esempio, nel Deuteronomio (18,12) è detto chiaramente che </w:t>
      </w:r>
      <w:r>
        <w:rPr>
          <w:b/>
          <w:sz w:val="20"/>
          <w:szCs w:val="20"/>
        </w:rPr>
        <w:t>"Chi interroga i morti è in abominio al Signore"</w:t>
      </w:r>
      <w:r>
        <w:rPr>
          <w:sz w:val="20"/>
          <w:szCs w:val="20"/>
        </w:rPr>
        <w:t xml:space="preserve"> (anche gli apostoli condannano l'evocazione degli spiriti rifiutando tutte le arti magiche (At 3,6-12; 16-18; 19, 11-21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a posizione della Chiesa Cattolic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che la posizione della Chiesa Cattolica è di netta condanna dello spiritismo, e lo proibisce da sempre sotto qualunque forma. 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"Non è permesso partecipare, con medium o senza medium, servendosi o no dell'ipnotismo, a sedute o manifestazioni spiritiche, anche se hanno l'apparenza onesta o pia; sia che si interroghino le anime o gli spiriti, sia che si ascoltino le risposte; sia che ci si accontenti di fare da osservatori" (Sant'Uffizio, 24 aprile 1917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erchè sopravvive, anzi cresce nel tempo, il desiderio di parlare con i defunti</w:t>
      </w:r>
    </w:p>
    <w:p>
      <w:pPr>
        <w:pStyle w:val="Normal"/>
        <w:rPr/>
      </w:pPr>
      <w:r>
        <w:rPr>
          <w:sz w:val="20"/>
          <w:szCs w:val="20"/>
        </w:rPr>
        <w:t>I motivi possono essere diversi. Volontà di conoscenza di fatti del passato o del futuro, ricerca di protezione, a volte semplicemente curiosità di esperienze ultraterrene. Credo che la causa principale, comunque, sia sempre il rifiuto di accettare la perdita di una persona cara, soprattutto in caso di morte accidentale e prematura. Il desiderio, quindi, di continuare ad avere un contatto, di ricomporre un legame spesso interrotto bruscam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orrei aggiungere che lo spiritismo ha conosciuto maggiore diffusione soprattutto nei periodi di crisi della fed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storia, infatti, ci mostra come quando cala la fede aumenti proporzionalmente la superstizione, sotto tutte le sue forme. Oggi, evidentemente, c'è una crisi diffusa della fede. </w:t>
      </w:r>
    </w:p>
    <w:p>
      <w:pPr>
        <w:pStyle w:val="Normal"/>
        <w:rPr/>
      </w:pPr>
      <w:r>
        <w:rPr>
          <w:sz w:val="20"/>
          <w:szCs w:val="20"/>
        </w:rPr>
        <w:t xml:space="preserve">Dati alla mano </w:t>
      </w:r>
      <w:r>
        <w:rPr>
          <w:b/>
          <w:sz w:val="20"/>
          <w:szCs w:val="20"/>
        </w:rPr>
        <w:t xml:space="preserve">20 milioni di italiani vanno dai maghi. La gente con una fede vacillante, se non del tutto assente, si dedica all'occultismo, </w:t>
      </w:r>
      <w:r>
        <w:rPr>
          <w:sz w:val="20"/>
          <w:szCs w:val="20"/>
        </w:rPr>
        <w:t>compresi le sedute spiritiche, il satanismo, la mag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Quali sono i metodi adottati da queste persone per comunicare con i defun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metodo tradizionale è quello di ricorrere a un medium che va in trance e che evoca un'anima particolare.</w:t>
        <w:br/>
        <w:t>Oggi, tuttavia, sono diffusi anche metodi che potremmo definire "fai da te", più economici in quanto non richiedono la mediazione di un medium: la scrittura automatica e il sistema del registrat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co anche subito che i risultati di questi due metodi al 99,9% non dipendono da spiriti ma dalla creatività del subconscio. In realtà, uno sta parlando con se stesso e si dice le cose che vorrebbe sentirsi dire per essere rassicurato. </w:t>
      </w:r>
      <w:r>
        <w:rPr>
          <w:b/>
          <w:sz w:val="20"/>
          <w:szCs w:val="20"/>
        </w:rPr>
        <w:t>I messaggi, infatti, sono sempre melliflui, esaltanti, rasserenanti.</w:t>
      </w:r>
      <w:r>
        <w:rPr>
          <w:sz w:val="20"/>
          <w:szCs w:val="20"/>
        </w:rPr>
        <w:t xml:space="preserve"> Come ha ben stigmatizzato Armando Pavese (Comunicazioni con l'Aldilà, Piemme, 1997) : 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"La trasgressione è realizzata con le comunicazioni con i defunti a mezzo di tecniche. Questa comunicazione è vietata secondo quanto espresso chiaramente nel Vangelo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ra noi e voi c'è un grande abisso: se qualcuno di noi vuole venire da voi non può farlo; così purenessuno di voi può venire da noi (Luca, 16,26)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e oltretutto la comunicazione diventa multimediale (scrittura automatica, registratore, computer, telefono, televisione, radio) </w:t>
      </w:r>
      <w:r>
        <w:rPr>
          <w:b/>
          <w:sz w:val="20"/>
          <w:szCs w:val="20"/>
        </w:rPr>
        <w:t xml:space="preserve">è scientificamente irreale, inesistente e fantascientifica ed è confusa con comuni fenomeni psicomiletici prodotti dall'inconscio umano".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b/>
          <w:sz w:val="20"/>
          <w:szCs w:val="20"/>
        </w:rPr>
        <w:t xml:space="preserve"> Per tale ragione, quando essa accade davvero, si parla di &lt;contatti spiritici&gt;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iste </w:t>
      </w:r>
      <w:r>
        <w:rPr>
          <w:b/>
          <w:sz w:val="20"/>
          <w:szCs w:val="20"/>
        </w:rPr>
        <w:t>il "Movimento della Speranza"</w:t>
      </w:r>
      <w:r>
        <w:rPr>
          <w:sz w:val="20"/>
          <w:szCs w:val="20"/>
        </w:rPr>
        <w:t xml:space="preserve"> che insegna a coloro che hanno subito un lutto (ad esempio i genitori orfani del loro figlio) a comunicare con il defunto, con l'illusione di rimanere in comunicazione con la persona che si è molto amata anche dopo la morte. </w:t>
      </w:r>
    </w:p>
    <w:p>
      <w:pPr>
        <w:pStyle w:val="Normal"/>
        <w:rPr/>
      </w:pPr>
      <w:r>
        <w:rPr>
          <w:sz w:val="20"/>
          <w:szCs w:val="20"/>
        </w:rPr>
        <w:t>Per questo motivo si deve disapprovare totalmente l'operato del "Movimento della Speranza" che, purtroppo si sta diffondendo in Italia e all'estero, raccogliendo il favore anche di alcuni sacerdoti cattolici famosi.</w:t>
      </w:r>
    </w:p>
    <w:p>
      <w:pPr>
        <w:pStyle w:val="Normal"/>
        <w:tabs>
          <w:tab w:val="clear" w:pos="708"/>
          <w:tab w:val="left" w:pos="6684" w:leader="none"/>
        </w:tabs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6684" w:leader="none"/>
        </w:tabs>
        <w:rPr>
          <w:b/>
          <w:b/>
          <w:spacing w:val="-6"/>
          <w:szCs w:val="24"/>
        </w:rPr>
      </w:pPr>
      <w:r>
        <w:rPr>
          <w:b/>
          <w:spacing w:val="-6"/>
          <w:szCs w:val="24"/>
        </w:rPr>
        <w:t>I rischi per gli evocatori</w:t>
      </w:r>
    </w:p>
    <w:p>
      <w:pPr>
        <w:pStyle w:val="Normal"/>
        <w:tabs>
          <w:tab w:val="clear" w:pos="708"/>
          <w:tab w:val="left" w:pos="66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I rischi per coloro che partecipano a questi rituali, individuali o collettivi, ci sono e sono tanti. </w:t>
      </w:r>
    </w:p>
    <w:p>
      <w:pPr>
        <w:pStyle w:val="Normal"/>
        <w:tabs>
          <w:tab w:val="clear" w:pos="708"/>
          <w:tab w:val="left" w:pos="6684" w:leader="none"/>
        </w:tabs>
        <w:rPr/>
      </w:pPr>
      <w:r>
        <w:rPr>
          <w:sz w:val="20"/>
          <w:szCs w:val="20"/>
        </w:rPr>
        <w:t xml:space="preserve">Uno è di natura umana: </w:t>
      </w:r>
      <w:r>
        <w:rPr>
          <w:b/>
          <w:sz w:val="20"/>
          <w:szCs w:val="20"/>
        </w:rPr>
        <w:t>avere l'illusione di parlare con un proprio caro ormai defunto può scioccare profondamente</w:t>
      </w:r>
      <w:r>
        <w:rPr>
          <w:sz w:val="20"/>
          <w:szCs w:val="20"/>
        </w:rPr>
        <w:t>, soprattutto i soggetti più emotivi e sensibili. Questi tipi di traumi psichici richiedono la cura di uno psicolo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lte volte invece è possibile che, aprendo le porte alle sedute spiritiche, entri anche &lt;la coda del diavolo&gt;. Il rischio maggiore, infatti, a cui si può andare incontro, è </w:t>
      </w:r>
      <w:r>
        <w:rPr>
          <w:b/>
          <w:sz w:val="20"/>
          <w:szCs w:val="20"/>
        </w:rPr>
        <w:t>l'intervento demoniaco che procura disturbi malefici, fino ad arrivare alla stessa possessione diabolica dei partecipanti al rito spiritista: con la possessione, poi, si può verificare di tutto, dal suicidio all’omicidio, alla blasfemia, all’eresia, ecc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diffusione dello spiritismo, a mio avviso, dipende anche dalla diffusa disinformazione su questi gravi rischi in cui ci si può imbatt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sa ci dice la Bibbia riguardo al rapporto tra vivi e trapass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Bibbia, sia nell’Antico sia nel Nuovo Testamento, ci dice tutto ciò che dobbiamo sapere e che ci deve bastare di saper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i ha fede trova nella parola di Dio tutte le risposte di cui abbisogna. Chi ha fede, però, sa anche accontentars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 si rifugia nello spiritismo, si allontana dalla Verità e, dunque, da D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anime dei defunti sono in paradiso o all'inferno. L’anima è immortale, quindi i nostri defunti sono vivi, la loro anima vive, la vita continua dopo la morte. La morte è parziale e temporanea. Parziale perchè il corpo va in sfacelo, l'anima no. Temporanea perchè con la risurrezione della carne ci sarà di nuovo la completezza della creatura umana, fatta di anima e di corp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oltre, bisogna considerare l'attività delle anime in quello che io definisco "il periodo di transizione". </w:t>
        <w:br/>
        <w:t xml:space="preserve">Chiamo periodo di transizione lo spazio che va dalla nostra morte naturale alla risurrezion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l libro dell'Apocalisse (6,9-11) si legg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Quando l'Agnello aprì il quinto sigillo, vidi sotto l'altare le anime di coloro che furono immolati a causa della parola di Dio e della testimonianza che gli avevano resa. E gridarono a gran voce: Fino a quando, Sovrano, tu che sei santo e verace, non farai giustizia e non vendicherai il nostro sangue sopra gli abitanti della terra? Allora venne data a ciascuno di essi una veste candida e fu detto loro di pazientare ancora un poco, finchè fosse completo il numero dei loro compagni di servizio e dei loro fratelli che dovevano essere uccisi come loro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sto il periodo di transizione fino alla risurrezion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ACCIO UN ELENCO DI PRATICHE ESOTERICHE</w:t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>Il seguente elenco è solo per evidenziare quanto è variegato l’occultismo…</w:t>
      </w:r>
    </w:p>
    <w:p>
      <w:pPr>
        <w:pStyle w:val="Normal"/>
        <w:ind w:left="284" w:hanging="0"/>
        <w:jc w:val="left"/>
        <w:rPr/>
      </w:pPr>
      <w:r>
        <w:rPr>
          <w:sz w:val="20"/>
          <w:szCs w:val="20"/>
        </w:rPr>
        <w:t>Aeromanzia o Aerimanzia (divinazione delle condizioni atmosferiche) </w:t>
        <w:br/>
        <w:t>Ailuromanzia (divinazione del comportamento dei gatti) </w:t>
        <w:br/>
        <w:t>Alectromanzia (divinazione dei galli) </w:t>
        <w:br/>
        <w:t>Aleuromanzia (divinazione della farina, comprende i biscotti della fortuna) </w:t>
        <w:br/>
        <w:t>Alfitomanzia (divinazione dell'orzo) </w:t>
        <w:br/>
        <w:t>Alomanzia (divinazione del sale) </w:t>
        <w:br/>
        <w:t>Anemoscopia (divinazione del vento) </w:t>
        <w:br/>
        <w:t>Antropomanzia (divinazione dei sacrifici umani) </w:t>
        <w:br/>
        <w:t>Apantomanzia (divinazione dell'avvistamento di animali) </w:t>
        <w:br/>
        <w:t>Aritmomanzia o Aritmanzia (divinazione attraverso numeri e lettere) </w:t>
        <w:br/>
      </w:r>
      <w:r>
        <w:rPr>
          <w:spacing w:val="-4"/>
          <w:sz w:val="20"/>
          <w:szCs w:val="20"/>
        </w:rPr>
        <w:t>Aruspicina, Estispicio, Extispicio, Ieromanzia, Ieroscopia o Geromanzia (divinazione delle interiora di animali sacrificati) </w:t>
        <w:br/>
      </w:r>
      <w:r>
        <w:rPr>
          <w:sz w:val="20"/>
          <w:szCs w:val="20"/>
        </w:rPr>
        <w:t>Assinomanzia (divinazione delle asce) </w:t>
        <w:br/>
        <w:t>Astragalomanzia (divinazione dei dadi) </w:t>
        <w:br/>
        <w:t>Astrologia (divinazione dei corpi celesti) </w:t>
        <w:br/>
        <w:t>Austromanzia (divinazione di vento e nubi) </w:t>
        <w:br/>
        <w:t>Belomanzia (divinazione delle frecce) </w:t>
        <w:br/>
        <w:t>Bibliomanzia o Sticomanzia (divinazione dei libri, in particolare la Bibbia) </w:t>
        <w:br/>
        <w:t>Bioritmi (divinazione dei bioritmi) </w:t>
        <w:br/>
        <w:t>Botanomanzia (divinazione delle piante bruciate) </w:t>
        <w:br/>
        <w:t>Brontoscopia (divinazione dei tuoni) </w:t>
        <w:br/>
        <w:t>Caffeomanzia (divinazione dei fondi di caffè; si veda anche Tasseografia: Divinazione delle foglie del tè) </w:t>
        <w:br/>
        <w:t>Caomanzia (divinazione delle visioni aeree) </w:t>
        <w:br/>
        <w:t>Capnomanzia (divinazione del fumo) </w:t>
        <w:br/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Cartomanzia</w:t>
        </w:r>
      </w:hyperlink>
      <w:r>
        <w:rPr>
          <w:sz w:val="20"/>
          <w:szCs w:val="20"/>
        </w:rPr>
        <w:t> (divinazione delle carte) </w:t>
        <w:br/>
        <w:t>Catottromanzia o Catoptromanzia (divinazione degli specchi o di altri oggetti riflettenti) </w:t>
        <w:br/>
        <w:t>Causimomanzia (divinazione delle bruciature)</w:t>
        <w:br/>
        <w:t>Cefalomanzia (divinazione dei teschi) </w:t>
        <w:br/>
        <w:t>Ceraunoscopia o Ceraunomanzia (divinazione dei fulmini) </w:t>
        <w:br/>
        <w:t>Ceromanzia (Ceroscopia; divinazione della cera fusa versata in acqua fredda) </w:t>
        <w:br/>
        <w:t>Chiromanzia, Chirognomia, Chirologia o Chiroscopia (divinazione dei palmi delle mani) </w:t>
        <w:br/>
        <w:t>Ciclomanzia (divinazione delle ruote) </w:t>
        <w:br/>
        <w:t>Cleidomanzia (divinazione delle chiavi) </w:t>
        <w:br/>
        <w:t>Cleromanzia (divinazione delle estrazioni a sorte) </w:t>
        <w:br/>
        <w:t>Cometomanzia (divinazione delle code delle comete) </w:t>
        <w:br/>
        <w:t>Coscinomanzia (divinazione dei setacci pendenti) </w:t>
        <w:br/>
        <w:t>Cristallomanzia (divinazione dei cristalli) </w:t>
        <w:br/>
        <w:t>Critomanzia (divinazione delle torte all'orzo) </w:t>
        <w:br/>
        <w:t>Crommiomanzia (divinazione dei germogli di cipolla) </w:t>
        <w:br/>
        <w:t>Cybermanzia (divinazione con oracoli elettronici) </w:t>
        <w:br/>
        <w:t>Dafnomanzia (divinazione di corone di alloro bruciate) </w:t>
        <w:br/>
        <w:t>Demonomanzia (divinazione dei demoni) </w:t>
        <w:br/>
        <w:t>Domino (divinazione con le tessere del domino) </w:t>
        <w:br/>
        <w:t>Empiromanzia (divinazione della fiamma sacrificale) </w:t>
        <w:br/>
        <w:t>Epatoscopia (divinazione del fegato di animali) </w:t>
        <w:br/>
        <w:t>Fisiomanzia o Fisionomanzia (divinazione della fisionomia di una persona) </w:t>
        <w:br/>
        <w:t>Geloscopia (divinazione delle risa) </w:t>
        <w:br/>
        <w:t>Geomanzia (divinazione della Terra), comprende il Feng shui Geranomanzia (divinazione del volo delle gru) </w:t>
        <w:br/>
        <w:t>Giromanzia (divinazione delle vertigini) </w:t>
        <w:br/>
        <w:t>Grafomanzia o Chirogrammatomanzia (divinazione della calligrafia) </w:t>
        <w:br/>
        <w:t>I Ching (divinazione per mezzo dell'omonimo libro sacro taoista) </w:t>
        <w:br/>
        <w:t>Idromanzia (divinazione dell'acqua) </w:t>
        <w:br/>
        <w:t>Incubazione, Oneiromanzia o Oniromanzia (divinazione dei sogni) </w:t>
        <w:br/>
        <w:t>Ippomanzia (divinazione dei cavalli) </w:t>
        <w:br/>
        <w:t>Ittiomanzia (divinazione dei pesci) </w:t>
        <w:br/>
        <w:t>Lampadomanzia (divinazione della luce) </w:t>
        <w:br/>
        <w:t>Libanomanzia o Lebanomanzia (divinazione dell'incenso) </w:t>
        <w:br/>
        <w:t>Lecanomanzia (divinazione dei bacini d'acqua) </w:t>
        <w:br/>
        <w:t>Litomanzia (divinazione delle pietre preziose) </w:t>
        <w:br/>
        <w:t>Mah Jongg (divinazione con le tessere del Mah Jongg) </w:t>
        <w:br/>
        <w:t>Margaritomanzia (divinazione dei rimbalzi delle perle) </w:t>
        <w:br/>
        <w:t>Meteoromanzia (divinazione delle meteore) </w:t>
        <w:br/>
        <w:t>Metoposcopia (divinazione della fronte) </w:t>
        <w:br/>
        <w:t>Miomanzia (divinazione dei topi) </w:t>
        <w:br/>
        <w:t>Mirmomanzia (divinazione delle formiche) </w:t>
        <w:br/>
        <w:t>Moleosofia (divinazione delle imperfezioni) </w:t>
        <w:br/>
        <w:t>Myomanzia (divinazione dei roditori) </w:t>
        <w:br/>
        <w:t xml:space="preserve">Necromanzia, Negromanzia, Nigromanzia, </w:t>
      </w:r>
    </w:p>
    <w:p>
      <w:pPr>
        <w:pStyle w:val="Normal"/>
        <w:ind w:left="284" w:hanging="0"/>
        <w:jc w:val="left"/>
        <w:rPr/>
      </w:pPr>
      <w:r>
        <w:rPr>
          <w:sz w:val="20"/>
          <w:szCs w:val="20"/>
        </w:rPr>
        <w:t>Psicomanzia o Sciamanzia (divinazione attraverso l'invocazione dei morti) </w:t>
        <w:br/>
        <w:t>Nefomanzia (divinazione delle nuvole) </w:t>
        <w:br/>
        <w:t>Numerologia (divinazione dei numeri) </w:t>
        <w:br/>
        <w:t>Oculomanzia (divinazione degli occhi) </w:t>
        <w:br/>
        <w:t>Ofiomanzia (divinazione dei serpenti) </w:t>
        <w:br/>
        <w:t>Oinomanzia (divinazione del vino) </w:t>
        <w:br/>
        <w:t>Omfalomanzia (divinazione del cordone ombelicale) </w:t>
        <w:br/>
        <w:t>Onomanzia o Onomatomanzia (divinazione dei nomi) </w:t>
        <w:br/>
        <w:t>Onicomanzia (divinazione delle unghie) </w:t>
        <w:br/>
        <w:t>Ornitoscopia o Ornitomanzia (divinazione del volo degli uccelli) </w:t>
        <w:br/>
        <w:t>Ouija (divinazione usando le tavole Ouija) </w:t>
        <w:br/>
        <w:t>Ovomanzia (o Ovoscopia, divinazione delle uova) </w:t>
        <w:br/>
        <w:t>Pegomanzia (divinazione delle acque di sorgente) </w:t>
        <w:br/>
        <w:t>Piromanzia o Piroscopia (divinazione del fuoco) </w:t>
        <w:br/>
        <w:t>Plastromanzia (divinazione delle crepe provocate dal calore sul guscio delle tartarughe) </w:t>
        <w:br/>
        <w:t>Podomanzia (divinazione dei piedi) </w:t>
        <w:br/>
        <w:t>Rabdomanzia (divinazione dei bastoni) </w:t>
        <w:br/>
        <w:t>Radioestesia o Radiomanzia (divinazione col pendolino o altri strumenti) </w:t>
        <w:br/>
        <w:t>Rapsodomanzia (divinazione della poesia) </w:t>
        <w:br/>
        <w:t>Scapulimanzia (divinazione delle scapole di bovini e caprini) </w:t>
        <w:br/>
        <w:t>Scatomanzia (divinazione delle feci,solitamente animali) </w:t>
        <w:br/>
        <w:t>Sciomanzia (divinazione degli spiriti) </w:t>
        <w:br/>
        <w:t>Sideromanzia (divinazione della paglia bruciata) </w:t>
        <w:br/>
        <w:t>Spodomanzia o Tefromanzia (divinazione delle ceneri) </w:t>
        <w:br/>
        <w:t>Stolisomanzia (divinazione dei vestiti) </w:t>
        <w:br/>
        <w:t>Taromanzia (divinazione di carte speciali, i 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Tarocchi</w:t>
        </w:r>
      </w:hyperlink>
      <w:r>
        <w:rPr>
          <w:sz w:val="20"/>
          <w:szCs w:val="20"/>
        </w:rPr>
        <w:t>) </w:t>
        <w:br/>
        <w:t>Tasseomanzia o Tasseografia (divinazione delle foglie del tè) </w:t>
        <w:br/>
        <w:t>Tiromanzia (divinazione del formaggio) </w:t>
        <w:br/>
        <w:t>Uromanzia (divinazione dell'urina a scopo diagnostico) </w:t>
        <w:br/>
        <w:t>Xilomanzia (divinazione del legno bruciat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284" w:header="0" w:top="567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tomanziagratis.eu/" TargetMode="External"/><Relationship Id="rId3" Type="http://schemas.openxmlformats.org/officeDocument/2006/relationships/hyperlink" Target="http://www.letturatarocch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34:00Z</dcterms:created>
  <dc:creator>Mimmo</dc:creator>
  <dc:description/>
  <cp:keywords/>
  <dc:language>en-US</dc:language>
  <cp:lastModifiedBy>Mimmo</cp:lastModifiedBy>
  <dcterms:modified xsi:type="dcterms:W3CDTF">2011-12-06T14:37:00Z</dcterms:modified>
  <cp:revision>10</cp:revision>
  <dc:subject/>
  <dc:title/>
</cp:coreProperties>
</file>