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8630" cy="28600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09645" cy="285877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403" t="-12" r="384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2120" cy="2369185"/>
            <wp:effectExtent l="0" t="0" r="0" b="0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84" t="8595" r="8184" b="29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24250" cy="2368550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40480" cy="2495550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11450" cy="2520315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033135" cy="128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240" cy="128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'OCCULLTIS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01.05pt;width:475pt;height:10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'OCCULLTISMO</w:t>
                      </w:r>
                    </w:p>
                  </w:txbxContent>
                </v:textbox>
                <v:path textpathok="t"/>
                <v:textpath on="t" fitshape="t" string="L'OCCULLTISMO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MC</w:t>
      </w:r>
    </w:p>
    <w:sectPr>
      <w:type w:val="nextPage"/>
      <w:pgSz w:w="11906" w:h="16838"/>
      <w:pgMar w:left="567" w:right="567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12:00Z</dcterms:created>
  <dc:creator>Mimmo</dc:creator>
  <dc:description/>
  <cp:keywords/>
  <dc:language>en-US</dc:language>
  <cp:lastModifiedBy>Mimmo</cp:lastModifiedBy>
  <dcterms:modified xsi:type="dcterms:W3CDTF">2011-12-06T07:11:00Z</dcterms:modified>
  <cp:revision>4</cp:revision>
  <dc:subject/>
  <dc:title/>
</cp:coreProperties>
</file>